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говор №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г. Тамбов                                                                                                                       "  " ______2019 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Акционерное общество «Тамбовские коммунальные системы», в лице Главного управляющего директора Иващенко Г.И., действующего на основании доверенности №152 от 29.07.2019 г.,  именуемое в дальнейшем "Заказчик", и  </w:t>
      </w:r>
      <w:r>
        <w:rPr>
          <w:rFonts w:cs="Arial" w:ascii="Arial" w:hAnsi="Arial"/>
          <w:i/>
          <w:sz w:val="20"/>
          <w:szCs w:val="20"/>
        </w:rPr>
        <w:t>___________________________</w:t>
      </w:r>
      <w:r>
        <w:rPr>
          <w:rFonts w:cs="Arial" w:ascii="Arial" w:hAnsi="Arial"/>
          <w:sz w:val="20"/>
          <w:szCs w:val="20"/>
        </w:rPr>
        <w:t xml:space="preserve"> в лице _____________________________ , действующего на основании </w:t>
      </w:r>
      <w:r>
        <w:rPr>
          <w:rFonts w:cs="Arial" w:ascii="Arial" w:hAnsi="Arial"/>
          <w:i/>
          <w:sz w:val="20"/>
          <w:szCs w:val="20"/>
        </w:rPr>
        <w:t>_________________________</w:t>
      </w:r>
      <w:r>
        <w:rPr>
          <w:rFonts w:cs="Arial" w:ascii="Arial" w:hAnsi="Arial"/>
          <w:sz w:val="20"/>
          <w:szCs w:val="20"/>
        </w:rPr>
        <w:t>, именуемое в дальнейшем "Исполнитель", заключили настоящий договор о нижеследующ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1. По договору возмездного оказания услуг Исполнитель обязуется по заданию Заказчика оказать услуги, указанные в п.1.2 настоящего договора, а Заказчик обязуется оплатить эти услуг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Исполнитель обязуется оказать услуги по организации новогоднего представления у елки и показ спектакля для детей сотрудников АО «Тамбовские  коммунальные системы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 Даты оказания услуг – 1 -8  января 2019 г. с 10.00. по 18.0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1. Услуги считаются оказанными после подписания акта приема-сдачи оказанных услуг Заказчик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Права и обязанности сторо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Исполнитель обязан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1.1. Оказать услуги надлежащего качеств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1.2. Оказать услуги в полном объеме в срок, указанный в пункте 1.3. настоящего до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3.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работы, в течение 5 (пяти)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4. Предоставить надлежащим образом оформленный акта приема-сдачи оказанных услу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Заказчик обязан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2.1. Оплатить работу по цене, указанной в пункте 3 настоящего договора в течение 30 календарных дней с момента подписания акта приема-сдачи оказанных услу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Заказчик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3.1. Во всякое время проверить ход и качество работы, выполняемой Исполнителем, не вмешиваясь в его деятельност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3.2. Отказаться от исполнения договора в любое время до подписания акта приема-сдачи оказанных услу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Цена договора и порядок расчето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Цена настоящего договора составляет </w:t>
      </w:r>
      <w:r>
        <w:rPr>
          <w:rFonts w:cs="Arial" w:ascii="Arial" w:hAnsi="Arial"/>
          <w:i/>
          <w:sz w:val="20"/>
          <w:szCs w:val="20"/>
        </w:rPr>
        <w:t>________________  (_____________</w:t>
      </w:r>
      <w:r>
        <w:rPr>
          <w:rFonts w:cs="Arial" w:ascii="Arial" w:hAnsi="Arial"/>
          <w:sz w:val="20"/>
          <w:szCs w:val="20"/>
        </w:rPr>
        <w:t>) рублей 00 коп., НДС ___________, является фиксированной и изменению не подлежит. Цена складывается из расчета: 440 билетов по цене ___________    руб. за 1 ш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2. Уплата Заказчиком Исполнителю цены договора осуществляется путем перечисления средств на расчетный счет Исполнителя, указанный в настоящем договор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1. За нарушение срока оказания услуг, указанного в пункте 1.3. настоящего договора, Исполнитель уплачивает Заказчику штраф в размере 10% от суммы договора и пеню из расчета 0,1% от суммы договора за каждый день просроч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3.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Порядок разрешения споров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ого суда по месту нахождения ответчи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1.Договор действует до исполнения всех обязательств сторон по договор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2.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Договор может быть досрочно расторгнут по соглашению сторон либо по требованию одной из сторон в порядке и по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4. 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274" w:after="0"/>
        <w:ind w:firstLine="709"/>
        <w:jc w:val="center"/>
        <w:rPr/>
      </w:pPr>
      <w:r>
        <w:rPr>
          <w:rFonts w:cs="Arial" w:ascii="Arial" w:hAnsi="Arial"/>
          <w:b/>
          <w:sz w:val="20"/>
          <w:szCs w:val="20"/>
        </w:rPr>
        <w:t>7</w:t>
      </w:r>
      <w:r>
        <w:rPr/>
        <w:t>. Реквизиты и подписи сторон</w:t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166"/>
      </w:tblGrid>
      <w:tr>
        <w:trPr>
          <w:trHeight w:val="621" w:hRule="atLeast"/>
        </w:trPr>
        <w:tc>
          <w:tcPr>
            <w:tcW w:w="5166" w:type="dxa"/>
            <w:tcBorders/>
          </w:tcPr>
          <w:p>
            <w:pPr>
              <w:pStyle w:val="ConsNonformat1"/>
              <w:widowControl/>
              <w:snapToGrid w:val="false"/>
              <w:ind w:right="9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sNonformat1"/>
              <w:widowControl/>
              <w:ind w:right="9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азчик</w:t>
            </w:r>
          </w:p>
          <w:p>
            <w:pPr>
              <w:pStyle w:val="ConsNonformat1"/>
              <w:widowControl/>
              <w:ind w:right="9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6" w:type="dxa"/>
            <w:tcBorders/>
          </w:tcPr>
          <w:p>
            <w:pPr>
              <w:pStyle w:val="ConsNonformat1"/>
              <w:widowControl/>
              <w:snapToGrid w:val="false"/>
              <w:ind w:right="9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sNonformat1"/>
              <w:widowControl/>
              <w:ind w:right="9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Исполнитель</w:t>
            </w:r>
          </w:p>
        </w:tc>
      </w:tr>
      <w:tr>
        <w:trPr>
          <w:trHeight w:val="4009" w:hRule="atLeast"/>
        </w:trPr>
        <w:tc>
          <w:tcPr>
            <w:tcW w:w="5166" w:type="dxa"/>
            <w:tcBorders/>
          </w:tcPr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О «Тамбовские коммунальные системы»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3001, г. Самара, ул. Молодогвардейская, д. 204, комната №7.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6832041909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ПП 631701001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/с № 40702810861000103811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АМБОВСКОЕ ОТДЕЛЕНИЕ N 8594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АО СБЕРБАНК Г.ТАМБОВ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/с 30101810800000000649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ИК 046850649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 (Г.И. Иващенко)</w:t>
            </w:r>
          </w:p>
          <w:p>
            <w:pPr>
              <w:pStyle w:val="Normal"/>
              <w:autoSpaceDE w:val="false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(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9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.П.</w:t>
            </w:r>
          </w:p>
        </w:tc>
      </w:tr>
      <w:tr>
        <w:trPr>
          <w:trHeight w:val="4009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9:00Z</dcterms:created>
  <dc:creator>PodlesskihVE</dc:creator>
  <dc:description/>
  <cp:keywords/>
  <dc:language>en-US</dc:language>
  <cp:lastModifiedBy>Дубровский Евгений Александрович</cp:lastModifiedBy>
  <cp:lastPrinted>2012-01-26T10:15:00Z</cp:lastPrinted>
  <dcterms:modified xsi:type="dcterms:W3CDTF">2019-10-28T10:56:00Z</dcterms:modified>
  <cp:revision>3</cp:revision>
  <dc:subject/>
  <dc:title>Договор возмездного оказания услуг</dc:title>
</cp:coreProperties>
</file>